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Димону В.Р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 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Димона В.Р., ід. № 3663408233, що проживає за адресою: с.Черляни, вул. Армії, 38, про затвердження проекту землеустрою щодо відведення земельної ділянки в с. Черлянське Передмістя для ведення особистого селянського господарства, відповідний проект землеустрою, розроблений ФО-П Кульчицький Б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9559 га кадастровий номер 4620988000:13:000:0152 у власність Димону Володимиру Романовичу для ведення особистого селянського господарства (код за КВЦПЗ – 01.03) в с. Черлянське Передміст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Димону Володимиру Романовичу земельну ділянку площею 0,9559 га кадастровий номер 4620988000:13:000:0152 для ведення особистого селянського господарства в с. Черлянське Передміст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Димону Володимиру Ром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19:00Z</dcterms:created>
  <dc:creator>user</dc:creator>
  <dc:description/>
  <cp:keywords/>
  <dc:language>en-US</dc:language>
  <cp:lastModifiedBy>Deba Admin</cp:lastModifiedBy>
  <cp:lastPrinted>2020-12-24T16:16:00Z</cp:lastPrinted>
  <dcterms:modified xsi:type="dcterms:W3CDTF">2020-12-24T14:23:00Z</dcterms:modified>
  <cp:revision>4</cp:revision>
  <dc:subject/>
  <dc:title>ГОРОДОЦЬКА МІСЬКА РАДА</dc:title>
</cp:coreProperties>
</file>